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91440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66657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8569654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